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0"/>
        </w:rPr>
        <w:t>Chinese Stage 4 sample scope and sequence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502"/>
        <w:gridCol w:w="1503"/>
        <w:gridCol w:w="1502"/>
        <w:gridCol w:w="1447"/>
        <w:gridCol w:w="1559"/>
        <w:gridCol w:w="1560"/>
        <w:gridCol w:w="1445"/>
        <w:gridCol w:w="1502"/>
        <w:gridCol w:w="1503"/>
        <w:gridCol w:w="1503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rm 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0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35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7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6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0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5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36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10</w:t>
            </w:r>
          </w:p>
        </w:tc>
      </w:tr>
      <w:tr>
        <w:trPr>
          <w:trHeight w:val="101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troducing yourself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udents listen to texts of young people introducing themselves, identify specific information then complete personal profiles. Students then discuss the profiles in clas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Students with prior learning and/or experienc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udents listen to and collate information from interviews with young people for a posting on the class website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Students with a background in Chines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udents listen to interviews with young people in Chinese-speaking communities on a particular topic of interest and present a summary of the information gathered for the school magazine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Sports day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udents plan an imaginary sports day carnival by discussing who prefers which sport. They then create a digital program for the carnival, using stimulus materials and modelled language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Students with prior learning and/or experienc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udents create and use a digital poster to explain to their Chinese buddy class how to play a particular sport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Students with a background in Chines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udents write an article for their class website to describe, explain and justify the benefits of playing a particular sport, and how this contributes to the development of sportsmanship. 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tcomes: LCH4-2C, </w:t>
            </w:r>
            <w:r>
              <w:rPr>
                <w:rFonts w:cs="Arial" w:ascii="Arial" w:hAnsi="Arial"/>
                <w:sz w:val="18"/>
                <w:szCs w:val="20"/>
              </w:rPr>
              <w:t>LCH4-3C, LCH4-6U, LCH4-7U, LCH4-8U, LCH4-9U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tcomes: </w:t>
            </w:r>
            <w:r>
              <w:rPr>
                <w:rFonts w:cs="Arial" w:ascii="Arial" w:hAnsi="Arial"/>
                <w:sz w:val="18"/>
                <w:szCs w:val="20"/>
              </w:rPr>
              <w:t>LCH4-4C, LCH4-6U, LCH4-7U, LCH4-8U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502"/>
        <w:gridCol w:w="1503"/>
        <w:gridCol w:w="1502"/>
        <w:gridCol w:w="1503"/>
        <w:gridCol w:w="1503"/>
        <w:gridCol w:w="1418"/>
        <w:gridCol w:w="1587"/>
        <w:gridCol w:w="1502"/>
        <w:gridCol w:w="1503"/>
        <w:gridCol w:w="1503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erm 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8953" w:firstLine="8789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79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35" w:firstLine="5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5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10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Picture book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udents view children’s picture books in Chinese, then perform a short group play based on a selected story, for younger children who are learning the language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Students with prior learning and/or experienc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20"/>
              </w:rPr>
              <w:t>Students view children’s books in Chinese, then re-present a selected story in cartoon format for younger children who are learning the language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Students with a background in Chines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20"/>
              </w:rPr>
              <w:t>Students view a variety of children’s books in Chinese, then rewrite a selected story from a different viewpoint, for younger children.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elcome to our school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20"/>
              </w:rPr>
              <w:t>Students create a video to present information about their school/school subjects to peers at a buddy school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Students with prior learning and/or experienc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udents create an informative virtual introduction to their school and neighbourhood for Chinese students visiting the school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Students with a background in Chines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udents create a video for students in a Chinese-speaking country, showcasing aspects of school life in Australia.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tcomes: </w:t>
            </w:r>
            <w:r>
              <w:rPr>
                <w:rFonts w:cs="Arial" w:ascii="Arial" w:hAnsi="Arial"/>
                <w:sz w:val="18"/>
                <w:szCs w:val="20"/>
              </w:rPr>
              <w:t>LCH4-2C</w:t>
            </w:r>
            <w:r>
              <w:rPr>
                <w:rFonts w:cs="Arial" w:ascii="Arial" w:hAnsi="Arial"/>
                <w:sz w:val="18"/>
                <w:szCs w:val="18"/>
              </w:rPr>
              <w:t xml:space="preserve">, LCH4-3C, </w:t>
            </w:r>
            <w:r>
              <w:rPr>
                <w:rFonts w:cs="Arial" w:ascii="Arial" w:hAnsi="Arial"/>
                <w:sz w:val="18"/>
                <w:szCs w:val="20"/>
              </w:rPr>
              <w:t>LCH4-5U, LCH4-6U, LCH4-7U, LCH4-8U, LCH4-9U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tcomes: LCH4-4C, </w:t>
            </w:r>
            <w:r>
              <w:rPr>
                <w:rFonts w:cs="Arial" w:ascii="Arial" w:hAnsi="Arial"/>
                <w:sz w:val="18"/>
                <w:szCs w:val="20"/>
              </w:rPr>
              <w:t>LCH4-5U, LCH4-7U, LCH4-9U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512"/>
        <w:gridCol w:w="1512"/>
        <w:gridCol w:w="1512"/>
        <w:gridCol w:w="1512"/>
        <w:gridCol w:w="1512"/>
        <w:gridCol w:w="1513"/>
        <w:gridCol w:w="1488"/>
        <w:gridCol w:w="1488"/>
        <w:gridCol w:w="1488"/>
        <w:gridCol w:w="1489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rm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10</w:t>
            </w:r>
          </w:p>
        </w:tc>
      </w:tr>
      <w:tr>
        <w:trPr>
          <w:trHeight w:val="41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here are we going?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udents research websites and online maps to gather suggestions for places to visit in a selected Chinese-speaking country, then create a bilingual holiday itinerary for students learning Chinese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Students with prior learning and/or experienc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20"/>
              </w:rPr>
              <w:t>Students collate and share information on the best places to holiday in a selected Chinese-speaking country,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 a bilingual multimedia display for the clas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Students with a background in Chines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udents obtain and summarise advice and information from diverse sources on planning a holiday in a selected Chinese-speaking country, and create a bilingual information pack for the class website.  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What are you wearing?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Students exchange information about </w:t>
            </w:r>
            <w:r>
              <w:rPr>
                <w:rFonts w:cs="Arial" w:ascii="Arial" w:hAnsi="Arial"/>
                <w:sz w:val="18"/>
                <w:szCs w:val="20"/>
              </w:rPr>
              <w:t xml:space="preserve">fashion trends for young people in Chinese-speaking communities, by asking and responding to questions and giving opinions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Students with prior learning and/or experienc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udents exchange information, opinions and preferences relating to fashion trends for young people in Chinese-speaking communities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Students with a background in Chines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udents discuss, debate and justify their opinions on fashion trends for young people in Chinese-speaking communities. 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utcomes: LCH4-2C, LCH4-3C, LCH4-6U, LCH4-7U, LCH4-9U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tcomes: LCH4-1C, LCH4-5U, </w:t>
            </w:r>
            <w:r>
              <w:rPr>
                <w:rFonts w:cs="Arial" w:ascii="Arial" w:hAnsi="Arial"/>
                <w:sz w:val="18"/>
                <w:szCs w:val="20"/>
              </w:rPr>
              <w:t>LCH4-7U, LCH4-9U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502"/>
        <w:gridCol w:w="1503"/>
        <w:gridCol w:w="1502"/>
        <w:gridCol w:w="1503"/>
        <w:gridCol w:w="1503"/>
        <w:gridCol w:w="1502"/>
        <w:gridCol w:w="1503"/>
        <w:gridCol w:w="1502"/>
        <w:gridCol w:w="1503"/>
        <w:gridCol w:w="1503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Term 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eek 10</w:t>
            </w:r>
          </w:p>
        </w:tc>
      </w:tr>
      <w:tr>
        <w:trPr>
          <w:trHeight w:val="109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Famous peopl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udents read a simple biography of a famous Chinese singer/actor, then present the information to the class in a digital profile and timeline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Students with prior learning and/or experienc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udents identify key information from interviews with a famous Chinese singer/actor and collate the information to share in a digital presentation to the class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Students with a background in Chines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tudents research a famous Chinese singer/actor, summarising and evaluating key information. They then write an article for the class website, expressing their own view about the life of the singer/actor.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Time to celebrat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Students obtain information about traditional and modern ways of celebrating festivals in Chinese-speaking communities. They present their findings to their peers in a short description of one festival. 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Students with prior learning and/or experience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20"/>
              </w:rPr>
              <w:t>Students compare traditional festivals in Chinese-speaking communities with holidays in Australia. They present their findings to the class in a digital presentation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Students with a background in Chines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tudents access a range of texts to identify how the celebration of cultural events is maintained or adapted in the Australian context. They present their findings in a report for their Chinese-speaking peers at a buddy school.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comes</w:t>
            </w:r>
            <w:r>
              <w:rPr>
                <w:rFonts w:cs="Arial" w:ascii="Arial" w:hAnsi="Arial"/>
                <w:sz w:val="18"/>
                <w:szCs w:val="20"/>
              </w:rPr>
              <w:t>: LCH4-2C, LCH4-3C, LCH4-6U, LCH4-7U, LCH4-8U, LCH4-9U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tcomes: LCH4-2C, </w:t>
            </w:r>
            <w:r>
              <w:rPr>
                <w:rFonts w:cs="Arial" w:ascii="Arial" w:hAnsi="Arial"/>
                <w:sz w:val="18"/>
                <w:szCs w:val="20"/>
              </w:rPr>
              <w:t>LCH4-3C, LCH4-6U, LCH4-7U, LCH4-8U, LCH4-9U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38" w:h="11906"/>
      <w:pgMar w:left="720" w:right="72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1:04:00Z</dcterms:created>
  <dc:creator>NSW Education Standards Authority</dc:creator>
  <dc:description/>
  <cp:keywords/>
  <dc:language>en-US</dc:language>
  <cp:lastModifiedBy>Eugene Kim</cp:lastModifiedBy>
  <cp:lastPrinted>2017-10-09T15:32:00Z</cp:lastPrinted>
  <dcterms:modified xsi:type="dcterms:W3CDTF">2018-07-23T11:04:00Z</dcterms:modified>
  <cp:revision>2</cp:revision>
  <dc:subject/>
  <dc:title>Chinese sample scope and sequence Stage 4</dc:title>
</cp:coreProperties>
</file>